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тогах заключительного этапа республиканской олимпиады школьников в Республике Татарстан в 2021/2022 учебном году по учебному предмету «Информатика 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21.12.2021 № под-1720/21 «О проведении регионального этапа всероссийской олимпиады школьников и заключительного этапа республиканских олимпиад школьников в Республике Татарстан в 2021/2022 учебном году», с 15 по 18 января 2022 года проведен заключительный этап республиканской олимпиады школьников в Республике Татарстан в 2021/2022 учебном году по учебному предмету «Информати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ротокола № 2 от 18.01.2022 «Итоговый протокол заключительного этапа республиканской олимпиады школьников по предмету «Информатика» в 2021/2022 учебном году», представленного жюри заключительного этапа республиканской олимпиады школьников по информатике, п р и к а з ы в а 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ки победителей</w:t>
      </w:r>
      <w:r>
        <w:rPr/>
        <w:t xml:space="preserve"> </w:t>
      </w:r>
      <w:r>
        <w:rPr>
          <w:sz w:val="28"/>
          <w:szCs w:val="28"/>
        </w:rPr>
        <w:t>заключительного этапа республиканской олимпиады школьников в Республике Татарстан в 2021/2022 учебном году по учебному предмету «Информатика» (далее – Республиканская олимпиа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иски призеров Республиканской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учителей, подготовивших победителей и призеров Республиканской олимпиады, грамотой Министерства образования и науки Республики Татарстан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метить активную работу профессорско-преподавательского состава, утвержденного приказом Министерства образования и науки Республики Татарстан от 14.01.2022 № под-27/22 «Об утверждении состава жюри регионального этапа всероссийской и заключительного этапа республиканской олимпиад школьников по информатике в 2021/2022 учебном году», в проведении Республиканской олимпиа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руководителям муниципальных органов управления образованием Республики Татарстан настоящий приказ довести до сведения обучающихся и педагогических работников общеобразовательных организаций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обедителей заключительного этапа республиканской олимпиады школьников в Республике Татарстан в 2021/2022 учебном году по учебному предмету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333"/>
        <w:gridCol w:w="6331"/>
      </w:tblGrid>
      <w:tr>
        <w:trPr>
          <w:trHeight w:val="93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обучения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62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ьяконов Сергей Андр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призеров заключительного этапа республиканской олимпиады школьников в Республике Татарстан в 2021/2022 учебном году по учебному предмету 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333"/>
        <w:gridCol w:w="6053"/>
      </w:tblGrid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 обучен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аков Максим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рашкин Андрей Юрь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киров Идрис Ильяс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азеев Ильяс Ильф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пов Юныс Джауд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миев Карим Фану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митов Галим Ильга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зенков Арсений Эдуард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еев Рафаэль Руслан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ганшин Рамир Руслан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ров Сергей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бульхаеров Саид Рузил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ляров Тимур Алекс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тов Руслан Серге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102 им. М.С.Устиновой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зеев Ильгизар Нурзаги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еев Глеб Макси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битов Ирек Рушан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скин Роман Даниил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ов Даниил Дмитрие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валиев Салават Ренат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хов Карим Ильда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тафин Рустем Ильгам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93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ыров Сальман Искандерови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риказу Министерства образования и науки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___2022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ителей, подготовивших победителей и приз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ительного этапа республиканской олимпиады школьников в Республике Татарстан в 2021/2022 учебном году по учебному предм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378"/>
      </w:tblGrid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образовательной организации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яева Ольга Семенов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автономное общеобразовательное учреждение «Лицей Иннополис»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ремов  Руслан Серге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ыпов Ильдар Ирек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ин  Сергей Иван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образовательная школа-интернат «Лицей имени Н.И. Лобачевского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фиулин  Ильшат Ирик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щеобразовательное учреждение «Лицей-интернат №2» Московского района г. Казани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санов Марат Гумяро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й учебный научный центр – общеобразовательная школа-интернат «IT-лицей»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</w:tr>
      <w:tr>
        <w:trPr>
          <w:trHeight w:val="23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панов  Евгений Анатольеви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Гимназия №102 им. М.С.Устиновой» Московского района г. Казан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47:00Z</dcterms:created>
  <dc:creator>SuperAdmin</dc:creator>
  <dc:description/>
  <cp:keywords/>
  <dc:language>en-US</dc:language>
  <cp:lastModifiedBy>Гульфия Ахвердиева</cp:lastModifiedBy>
  <cp:lastPrinted>2022-01-17T09:01:00Z</cp:lastPrinted>
  <dcterms:modified xsi:type="dcterms:W3CDTF">2022-02-01T06:25:00Z</dcterms:modified>
  <cp:revision>5</cp:revision>
  <dc:subject/>
  <dc:title>ГОСУДАРСТВЕННОЕ УЧРЕЖДЕНИЕ</dc:title>
</cp:coreProperties>
</file>